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u w:val="singl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25900</wp:posOffset>
            </wp:positionH>
            <wp:positionV relativeFrom="paragraph">
              <wp:posOffset>316230</wp:posOffset>
            </wp:positionV>
            <wp:extent cx="1508125" cy="2792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 xml:space="preserve">HYDRAULICKÝ VYROVNÁVAČ DYNAMICKÝCH TLADŮ HVDT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HV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aulický vyrovnávač dynamických tlaků je určen pro hydraulické oddělení zdrojů tepla od otopné soustavy. Podmínkou správné funkce HVDT je poměr průtoků topné vody mezi kotlovým okruhem a topnou soustavou. Průtok kotlovým okruhem by měl být o 5-10% větší, než-li průtok otopnou soustavo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bytek dynamického tlaku oběhových čerpadel kotlového okruhu přenášený do otopné soustavy se vyruš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ddělí se otopná soustava bez zásahu do hydraulické stability kotlového okru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ůtok vody kotlovým okruhem není ovlivněn otopnou soustavou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80010</wp:posOffset>
            </wp:positionV>
            <wp:extent cx="4111625" cy="24117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96715</wp:posOffset>
            </wp:positionH>
            <wp:positionV relativeFrom="paragraph">
              <wp:posOffset>80010</wp:posOffset>
            </wp:positionV>
            <wp:extent cx="1430655" cy="24022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37460</wp:posOffset>
            </wp:positionV>
            <wp:extent cx="5758180" cy="180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4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6:00Z</dcterms:created>
  <dc:creator>Ing. Jaroslav Rybář</dc:creator>
  <dc:description/>
  <dc:language>en-US</dc:language>
  <cp:lastModifiedBy/>
  <dcterms:modified xsi:type="dcterms:W3CDTF">2018-05-30T07:10:22Z</dcterms:modified>
  <cp:revision>14</cp:revision>
  <dc:subject/>
  <dc:title>RADIÁTOROVÉ ŠROUBENÍ PRO OTOPNÁ TĚLESA TYPU VENTIL KOMPAKT</dc:title>
</cp:coreProperties>
</file>